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论文开题报告及论文工作计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论文中期进展报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论文评阅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活动实习报告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在校参加学术活动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Administrator</cp:lastModifiedBy>
  <cp:lastPrinted>2011-10-26T16:49:00Z</cp:lastPrinted>
  <dcterms:modified xsi:type="dcterms:W3CDTF">2016-10-27T0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