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学位论文选题报告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学位论文文献综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期检查报告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学位论文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3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答辩委员会组成审核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  <w:szCs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毕业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  <w:t>2016.06.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Administrator</cp:lastModifiedBy>
  <cp:lastPrinted>2011-10-26T16:49:00Z</cp:lastPrinted>
  <dcterms:modified xsi:type="dcterms:W3CDTF">2016-10-27T0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