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学位论文答辩及申请硕士学位流程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硕士学位论文排版打印格式》要求进行论文印刷和装订。</w:t>
            </w:r>
          </w:p>
        </w:tc>
      </w:tr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导师评阅论文，填写《指导教师评阅意见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学院在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聘请专家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进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论文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匿名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评阅，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打印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《硕士学位论文评阅书》。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ind w:left="360" w:hanging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将以下申请论文答辩材料交学院审核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研究生成绩单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院秘书审核合格后，核发《答辩通知书》。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20"/>
              <w:ind w:left="345" w:hanging="34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一级学科所在学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《山东科技大学学位授予工作实施细则》进行答辩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答辩表决票》、《硕士学位论文及答辩评价表》一式五份、《答辩决议书》一份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。</w:t>
            </w:r>
          </w:p>
        </w:tc>
      </w:tr>
      <w:tr>
        <w:trPr>
          <w:trHeight w:val="5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20"/>
              <w:ind w:left="570" w:hanging="57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正式装订印刷的学位论文（学院留存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本，其余按要求提交至图书馆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开题报告及论文工作计划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学位申请书（填写时不准有漏项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通知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表决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及答辩评价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决议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教学实践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参加学术活动登记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期间公开发表论文的复印件（包括版权页和刊物封面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登录“学位信息采集系统”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院自留存档论文后前将研究生论文交学院、图书馆，“学位申请书”、“学位基本信息表”及在职“工程硕士生鉴定表”交研究生院，详细材料见“提交材料说明”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校学位评定委员会审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颁发硕士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21-03-16T03:18:57Z</dcterms:modified>
  <cp:revision>38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