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博士研究生学位论文答辩及申请博士学位流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917"/>
      </w:tblGrid>
      <w:tr>
        <w:trPr>
          <w:trHeight w:val="3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作阶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内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容</w:t>
            </w:r>
          </w:p>
        </w:tc>
      </w:tr>
      <w:tr>
        <w:trPr>
          <w:trHeight w:val="8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工作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定稿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由一级学科所在学院组织学位论文预答辩，填写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预答辩通过，按专家意见修改学位论文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按《山东科技大学研究生学位论文撰写规定》撰写、编排学位论文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申请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携带以下材料到学位办公室（行政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申请论文评阅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前）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《山东科技大学博士学位论文预答辩情况表》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送审资格审批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论文、《山东科技大学博士学位论文专家评阅意见书》电子版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研究生选题报告》，《山东科技大学博士研究生选题报告审核表及论文工作计划》，《山东科技大学博士学位论文中期情况报告表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研究生课程学习成绩单》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公开发表的学术论文原件及复印件，被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EI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收录情况原件及复印件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评阅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指导教师对博士研究生学位论文做出学术评语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院委托教育学位与研究生教育发展中心进行网上评审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，周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个工作日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导师聘请两位与学科、专业相同或相近的专家评阅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3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审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携带以下材料到学位办公室审核后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核发《答辩通知书》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“论文评阅申请”材料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及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复印件。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指导教师评阅意见书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专家评阅意见汇总表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《山东科技大学博士学位论文答辩委员会成员审核表》</w:t>
            </w:r>
          </w:p>
        </w:tc>
      </w:tr>
      <w:tr>
        <w:trPr>
          <w:trHeight w:val="12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论文答辩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45" w:leader="none"/>
              </w:tabs>
              <w:spacing w:lineRule="exact" w:line="300"/>
              <w:ind w:left="345" w:hanging="34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聘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位高级职称专家组成答辩委员会，其成员至少有两位校外专家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下载《答辩表决票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、《山东科技大学博士学位论文评分标准》及《山东科技大学博士学位论文答辩评分标准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－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、《答辩决议书》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份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研究生凭《答辩通知书》进行论文答辩，博士论文答辩须张贴海报，公开进行。</w:t>
            </w:r>
          </w:p>
        </w:tc>
      </w:tr>
      <w:tr>
        <w:trPr>
          <w:trHeight w:val="24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论文答辩通过三日内进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所需材料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通过论文答辩后将以下学位申请材料交学院研究生秘书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）《学位论文答辩及申请博士学位材料一览表》中所列材料。</w:t>
            </w:r>
          </w:p>
          <w:p>
            <w:pPr>
              <w:pStyle w:val="Normal"/>
              <w:widowControl/>
              <w:tabs>
                <w:tab w:val="clear" w:pos="420"/>
                <w:tab w:val="left" w:pos="570" w:leader="none"/>
              </w:tabs>
              <w:spacing w:lineRule="exact" w:line="300"/>
              <w:ind w:left="570" w:hanging="570"/>
              <w:jc w:val="left"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根据论文答辩委员会意见修改后的学位论文（精装本），［因精装本装订时间较长，于答辩后一个月内分别送所在学院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）和学位办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本）］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学位信息采集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登录“学位信息采集系统”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http://www.cdgdc.edu.cn/xwxxcj/10424/</w:t>
            </w:r>
            <w:r>
              <w:rPr>
                <w:rFonts w:cs="宋体;SimSun"/>
                <w:b/>
                <w:color w:val="000000"/>
                <w:kern w:val="0"/>
                <w:sz w:val="20"/>
                <w:szCs w:val="20"/>
              </w:rPr>
              <w:t>）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填报学位信息，打印“学位基本信息表”签名确认交学院，此信息为上报国家学位信息重要依据，要求录入信息准确无误，以便于学位信息的查询、认证工作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  <w:szCs w:val="21"/>
              </w:rPr>
              <w:t>提交论文电子版：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研究生从校园网上按图书馆要求直接提交论文电子版。</w:t>
            </w:r>
          </w:p>
        </w:tc>
      </w:tr>
      <w:tr>
        <w:trPr>
          <w:trHeight w:val="40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学位审批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学位评定分委员会审核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各学院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（或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日）前将研究生论文答辩及学位申请材料（按《学位论文答辩及申请博士学位材料一览表》排序不能缺项）交学位办公室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校学位评定委员会审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、审议通过公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个月无异议者颁发学位证书。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58:00Z</dcterms:created>
  <dc:creator>Lenovo User</dc:creator>
  <dc:description/>
  <cp:keywords/>
  <dc:language>en-US</dc:language>
  <cp:lastModifiedBy>lcf</cp:lastModifiedBy>
  <cp:lastPrinted>2009-03-12T15:06:00Z</cp:lastPrinted>
  <dcterms:modified xsi:type="dcterms:W3CDTF">2016-03-03T09:18:00Z</dcterms:modified>
  <cp:revision>42</cp:revision>
  <dc:subject/>
  <dc:title>工作阶段</dc:title>
</cp:coreProperties>
</file>