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8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硕士研究生学位论文答辩及申请硕士学位流程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917"/>
      </w:tblGrid>
      <w:tr>
        <w:trPr>
          <w:trHeight w:val="4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工作阶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工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内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容</w:t>
            </w:r>
          </w:p>
        </w:tc>
      </w:tr>
      <w:tr>
        <w:trPr>
          <w:trHeight w:val="8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论文工作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学位论文定稿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日或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日前）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按《山东科技大学研究生学位论文撰写规定》撰写、编排学位论文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论文评阅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导师评阅论文，填写《指导教师评阅意见书》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聘请两名副高以上职称的专家（至少有一位是校外专家）评阅学位论文，填写《硕士学位论文评阅书》。匿名外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的学位论文按有关规定进行。</w:t>
            </w:r>
          </w:p>
        </w:tc>
      </w:tr>
      <w:tr>
        <w:trPr>
          <w:trHeight w:val="31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论文答辩审批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20"/>
              <w:ind w:left="360" w:hanging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 w:eastAsia="Times New Roma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 w:eastAsia="Times New Roman"/>
                <w:color w:val="000000"/>
                <w:kern w:val="0"/>
                <w:sz w:val="14"/>
                <w:szCs w:val="1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研究生将以下申请论文答辩材料交学院审核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指导教师评阅意见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硕士学位论文评阅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份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硕士研究生成绩单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学院秘书审核合格后，核发《答辩通知书》。</w:t>
            </w:r>
          </w:p>
        </w:tc>
      </w:tr>
      <w:tr>
        <w:trPr>
          <w:trHeight w:val="15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论文答辩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45" w:leader="none"/>
              </w:tabs>
              <w:spacing w:lineRule="exact" w:line="320"/>
              <w:ind w:left="345" w:hanging="34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 w:eastAsia="Times New Roma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聘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位副高以上职称的专家组成答辩委员会，其成员至少有一位校外专家。同一学科、专业或方向的研究生应集中答辩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下载《答辩表决票》一式五份、《硕士学位论文及答辩评价表》一式五份、《答辩决议书》一份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研究生凭《答辩通知书》进行论文答辩。</w:t>
            </w:r>
          </w:p>
        </w:tc>
      </w:tr>
      <w:tr>
        <w:trPr>
          <w:trHeight w:val="296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申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论文答辩通过三日内进行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所需材料：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研究生通过论文答辩后将以下学位申请材料交学院研究生秘书。</w:t>
            </w:r>
          </w:p>
          <w:p>
            <w:pPr>
              <w:pStyle w:val="Normal"/>
              <w:widowControl/>
              <w:tabs>
                <w:tab w:val="clear" w:pos="420"/>
                <w:tab w:val="left" w:pos="570" w:leader="none"/>
              </w:tabs>
              <w:spacing w:lineRule="exact" w:line="320"/>
              <w:ind w:left="570" w:hanging="5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  <w:t xml:space="preserve"> 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根据论文答辩委员会意见修改后，正式装订印刷的学位论文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本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开题报告及论文工作计划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学位申请书（填写时不准有漏项）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指导教师评阅意见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硕士学位论文评阅书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份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答辩通知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答辩表决票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硕士学位论文及答辩评价表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答辩决议书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教学实践表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在校参加学术活动登记表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在校期间公开发表论文的复印件（包括版权页和刊物封面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学位信息采集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登录“学位信息采集系统”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http://www.cdgdc.edu.cn/xwxxcj/10424/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填报学位信息，打印“学位基本信息表”签名确认交学院，此信息为上报国家学位信息重要依据，要求录入信息准确无误，以便于学位信息的查询、认证工作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提交论文电子版：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研究生从校园网上按图书馆要求直接提交论文电子版。</w:t>
            </w:r>
          </w:p>
        </w:tc>
      </w:tr>
      <w:tr>
        <w:trPr>
          <w:trHeight w:val="77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学位审批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学位评定分委员会审核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各学院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日（或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日）前将研究生论文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本、论文答辩及学位申请材料（按《学位论文答辩及申请硕士学位材料一览表》排序不能缺项）交学位办公室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校学位评定委员会审议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颁发硕士学位证书。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58:00Z</dcterms:created>
  <dc:creator>Lenovo User</dc:creator>
  <dc:description/>
  <cp:keywords/>
  <dc:language>en-US</dc:language>
  <cp:lastModifiedBy>lcf</cp:lastModifiedBy>
  <dcterms:modified xsi:type="dcterms:W3CDTF">2016-03-03T09:10:00Z</dcterms:modified>
  <cp:revision>16</cp:revision>
  <dc:subject/>
  <dc:title>工作阶段</dc:title>
</cp:coreProperties>
</file>